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一标段</w:t>
      </w:r>
      <w:r>
        <w:rPr>
          <w:rFonts w:ascii="宋体" w:hAnsi="宋体" w:cs="宋体"/>
          <w:sz w:val="24"/>
        </w:rPr>
        <w:t>主要中标标的名称、数量、单价、规格型号及服务要求：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287000" cy="137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287000" cy="1371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287000" cy="1371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287000" cy="1371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287000" cy="1371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287000" cy="1371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287000" cy="1371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287000" cy="1371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287000" cy="1371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287000" cy="1371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287000" cy="13716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287000" cy="13716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…………………………………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标段：主要中标标的的基本概况：温县城区照明亮化项目监理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服务要求</w:t>
      </w:r>
      <w:r>
        <w:rPr>
          <w:rFonts w:cs="宋体" w:ascii="宋体" w:hAnsi="宋体"/>
          <w:sz w:val="24"/>
          <w:lang w:val="en-US" w:eastAsia="zh-CN"/>
        </w:rPr>
        <w:t>: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0287000" cy="1371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YQ</dc:creator>
  <dc:description/>
  <dc:language>en-US</dc:language>
  <cp:lastModifiedBy>YQ</cp:lastModifiedBy>
  <dcterms:modified xsi:type="dcterms:W3CDTF">2020-01-14T07:56:5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